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object w:dxaOrig="3929" w:dyaOrig="4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2.7pt;height:5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9953456" r:id="rId2"/>
        </w:object>
      </w:r>
      <w:r>
        <w:rPr>
          <w:b/>
          <w:bCs/>
          <w:sz w:val="36"/>
        </w:rPr>
        <w:t>C O M U N E    D I    S E N I S 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vincia di Potenza</w:t>
      </w:r>
    </w:p>
    <w:p>
      <w:pPr>
        <w:pStyle w:val="Heading"/>
        <w:jc w:val="left"/>
        <w:rPr>
          <w:b w:val="false"/>
          <w:b w:val="false"/>
          <w:bCs/>
          <w:sz w:val="36"/>
          <w:u w:val="single"/>
        </w:rPr>
      </w:pPr>
      <w:r>
        <w:rPr>
          <w:b w:val="false"/>
          <w:bCs/>
          <w:sz w:val="36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ARA PER L’AFFIDAMENTO IN CONCESSIONE DELLA GESTIONE DEL SERVIZIO DI REFEZIONE SCOLASTIC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anni 2018, 2019 e 20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2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CHIARAZIONE DEI SERVIZI SVOLTI</w:t>
      </w:r>
    </w:p>
    <w:p>
      <w:pPr>
        <w:pStyle w:val="TextBody"/>
        <w:ind w:left="19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rpodeltesto2"/>
        <w:jc w:val="both"/>
        <w:rPr/>
      </w:pPr>
      <w:r>
        <w:rPr/>
        <w:t>Il sottoscritto  ………………………………………….…….. nato a ………………………………  il …………………………………….. residente nel Comune di  …………………………………  Provincia  ………………………….…...... Stato  ……………………………………………..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ia/Piazza  …………………………………………………………………………………..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egale rappresentante della Ditta / titolare della Ditta individuale / altro  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........ con sede nel Comune di  …………………………………………   Provincia  ………………………………. Stato  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ia/Piazza 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 codice fiscale numero  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 con partita I.V.A. numero  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efono  …………………………………………  fax  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c h i a r 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Che gli appalti/concessioni </w:t>
      </w:r>
      <w:r>
        <w:rPr>
          <w:sz w:val="24"/>
          <w:szCs w:val="24"/>
          <w:u w:val="single"/>
        </w:rPr>
        <w:t xml:space="preserve">per servizi di gestione refezione scolastica </w:t>
      </w:r>
      <w:r>
        <w:rPr>
          <w:sz w:val="24"/>
          <w:szCs w:val="24"/>
        </w:rPr>
        <w:t>conseguiti nell’ultimo triennio 2014/2016 sono i seguent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963"/>
        <w:gridCol w:w="1838"/>
        <w:gridCol w:w="1907"/>
        <w:gridCol w:w="2044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log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ppalto o concessione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 appaltant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ogo di servizi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iod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nnuale, biennale ecc.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e contrattuale annuale del servizio</w:t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In caso di Consorzi o di Raggruppamenti Temporanee di Imprese la dichiarazione sopra indicata deve essere presentata da ciascun rappresentante legale delle ditte costituenti il Raggruppamento o il Consorzio</w:t>
      </w:r>
      <w:r>
        <w:rPr>
          <w:rFonts w:cs="Times New Roman" w:ascii="Times New Roman" w:hAnsi="Times New Roman"/>
          <w:color w:val="FF66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on le prescrizioni di cui al Capitolato di gara riferite espressamente ai Raggruppamenti di Impres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uogo e data 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Firma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overflowPunct w:val="false"/>
      <w:autoSpaceDE w:val="false"/>
      <w:ind w:right="-30" w:hanging="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7:43:00Z</dcterms:created>
  <dc:creator>vincenzo.guaragnone</dc:creator>
  <dc:description/>
  <cp:keywords/>
  <dc:language>en-US</dc:language>
  <cp:lastModifiedBy>Vincenzo Guaragnone</cp:lastModifiedBy>
  <dcterms:modified xsi:type="dcterms:W3CDTF">2017-11-09T17:41:00Z</dcterms:modified>
  <cp:revision>6</cp:revision>
  <dc:subject/>
  <dc:title>C O M U N E    D I    S E N I S E</dc:title>
</cp:coreProperties>
</file>