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object w:dxaOrig="3929" w:dyaOrig="4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2.7pt;height:5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0116276" r:id="rId2"/>
        </w:object>
      </w:r>
      <w:r>
        <w:rPr>
          <w:b/>
          <w:bCs/>
          <w:sz w:val="36"/>
        </w:rPr>
        <w:t>C O M U N E    D I    S E N I S 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rovincia di Potenza</w:t>
      </w:r>
    </w:p>
    <w:p>
      <w:pPr>
        <w:pStyle w:val="Heading"/>
        <w:jc w:val="left"/>
        <w:rPr>
          <w:b w:val="false"/>
          <w:b w:val="false"/>
          <w:bCs/>
          <w:sz w:val="36"/>
          <w:u w:val="single"/>
        </w:rPr>
      </w:pPr>
      <w:r>
        <w:rPr>
          <w:b w:val="false"/>
          <w:bCs/>
          <w:sz w:val="36"/>
          <w:u w:val="single"/>
        </w:rPr>
      </w:r>
    </w:p>
    <w:p>
      <w:pPr>
        <w:pStyle w:val="Normal"/>
        <w:rPr>
          <w:b/>
          <w:b/>
          <w:bCs/>
          <w:color w:val="000000"/>
          <w:sz w:val="48"/>
          <w:szCs w:val="48"/>
          <w:u w:val="single"/>
        </w:rPr>
      </w:pPr>
      <w:r>
        <w:rPr>
          <w:b/>
          <w:bCs/>
          <w:color w:val="000000"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GARA PER L’AFFIDAMENTO IN CONCESSIONE DELLA GESTIONE DEL SERVIZIO DI REFEZIONE SCOLASTICA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  <w:t>anni 2018, 2019 e 2020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48"/>
        </w:rPr>
      </w:r>
    </w:p>
    <w:p>
      <w:pPr>
        <w:pStyle w:val="TextBody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spacing w:lineRule="atLeast" w:line="240"/>
        <w:rPr>
          <w:b/>
          <w:b/>
          <w:sz w:val="22"/>
        </w:rPr>
      </w:pPr>
      <w:r>
        <w:rPr>
          <w:b/>
          <w:sz w:val="22"/>
        </w:rPr>
        <w:t>Avvertenze: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spacing w:lineRule="atLeast" w:line="240"/>
        <w:rPr/>
      </w:pPr>
      <w:r>
        <w:rPr>
          <w:sz w:val="22"/>
        </w:rPr>
        <w:t>Applicare marca da bollo da Euro 16,00 (se dovuta);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L’offerta deve essere presentata e sottoscritta dal titolare della ditta individuale o dal legale rappresentante della società o qualora siano presenti la figura dell’institore (artt. 2203 e segg. del Codice Civile) o del procuratore (artt. 2200 e segg. del Codice Civile) o del procuratore speciale, l’offerta potrà essere sottoscritta dagli stessi i cui poteri andranno comprovati da procura (anche in fotocopia autenticata ai sensi dell’art. 19 del D.P.R. 445/2000) allegata alla documentazione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</w:rPr>
        <w:t>Nella busta dell’offerta economica deve essere inserito il piano economico finanziario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di copertura degli investimenti e della connessa gestione per tutto l’arco temporale della concessione.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510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510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5103"/>
        <w:rPr>
          <w:sz w:val="22"/>
        </w:rPr>
      </w:pPr>
      <w:r>
        <w:rPr>
          <w:sz w:val="22"/>
        </w:rPr>
        <w:t>Al Comune di Senise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5103"/>
        <w:rPr>
          <w:sz w:val="22"/>
        </w:rPr>
      </w:pPr>
      <w:r>
        <w:rPr>
          <w:sz w:val="22"/>
        </w:rPr>
        <w:t>Zona Mercato Area PIP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5103"/>
        <w:rPr>
          <w:sz w:val="22"/>
        </w:rPr>
      </w:pPr>
      <w:r>
        <w:rPr>
          <w:sz w:val="22"/>
        </w:rPr>
        <w:t>85038  SENISE (PZ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</w:rPr>
        <w:t xml:space="preserve">OGGETTO: Offerta economica relativa all'aggiudicazione della concessione del servizio di refezione scolastica - </w:t>
      </w:r>
      <w:r>
        <w:rPr>
          <w:b/>
          <w:bCs/>
          <w:color w:val="000000"/>
          <w:sz w:val="22"/>
          <w:szCs w:val="22"/>
        </w:rPr>
        <w:t>anni 2018, 2019 e 202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l sottoscritto  …………………………………………………………………………………………….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to a  ………………………………………………………………… il 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sidente nel Comune di  ………………………………………… Provincia  ………………………….…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to  ……………………………………………………………………………………………………..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Via/Piazza  ……………………………………………………………………………………………..………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legale rappresentante della Ditta / titolare della Ditta individuale / altro  ……………………………………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n sede nel Comune di  …………………………………………   Provincia  ………………………………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to  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Via/Piazza  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n codice fiscale numero  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 con partita I.V.A. numero 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efono  …………………………………………  fax  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</w:rPr>
      </w:pPr>
      <w:r>
        <w:rPr>
          <w:sz w:val="22"/>
        </w:rPr>
        <w:t>con espresso riferimento alla Ditta che rappresenta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dichiara di essere disposto ad assumere il servizio di cui all'oggetto, nei modi e nei tempi previsti dalle norme di gara e, valutati gli oneri a cui dovrà sottostare, formula la seguente offerta economica indicando, in lettere e cifre, i prezzi unitari offerti, al netto dell’IV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Ribasso percentuale sul prezzo unitario a pasto per il servizio di ristorazione scolastica: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Percentuale _______________ (in cifre) _____________________________________________ (in lettere)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283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Il sottoscritto dichiara che la presente offerta resterà valida per 180 giorni dal termine ultimo per la presentazione della stessa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uogo e data …………………………………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Firma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</w:rPr>
      </w:pPr>
      <w:r>
        <w:rPr>
          <w:b/>
          <w:sz w:val="22"/>
        </w:rPr>
        <w:t xml:space="preserve">Avvertenza: </w:t>
      </w:r>
      <w:r>
        <w:rPr>
          <w:sz w:val="22"/>
        </w:rPr>
        <w:t>In caso di raggruppamenti temporanei di imprese necessita sottoscrizione congiunta di tutti i rappresentanti le imprese raggruppat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5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962" w:leader="none"/>
      </w:tabs>
      <w:ind w:right="-30" w:hanging="0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overflowPunct w:val="true"/>
      <w:autoSpaceDE w:val="true"/>
      <w:jc w:val="both"/>
      <w:textAlignment w:val="auto"/>
    </w:pPr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7:45:00Z</dcterms:created>
  <dc:creator>vincenzo.guaragnone</dc:creator>
  <dc:description/>
  <cp:keywords/>
  <dc:language>en-US</dc:language>
  <cp:lastModifiedBy>Vincenzo Guaragnone</cp:lastModifiedBy>
  <dcterms:modified xsi:type="dcterms:W3CDTF">2018-01-08T16:19:00Z</dcterms:modified>
  <cp:revision>8</cp:revision>
  <dc:subject/>
  <dc:title>C O M U N E    D I    S E N I S E</dc:title>
</cp:coreProperties>
</file>